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 O D E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art 19 from "The Winn Rosch HARDWARE  BIBL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rady, New York, 1988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 1991  by  Sergey Shulgin [SHS]. 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for non-commercial use without chang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 was  printed  by  Sergey  Shulgin from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itute of Physics and Technology,  Laser Center  la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 some  interest to this problem,  please call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or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:  Dolgoprudny,  Moscow region, Moscow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Physics and Technology, Institutsky per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er Center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(095)408-79-88 from 10:00 till 19:00 b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095)408-79-88 from 19:00 till 08:00 by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nnect to "Player's Dream" BBS and send message for 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Welcome to "Player's Dream" BBS station!!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[1st BBS Station of United Group Games in Russia]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Operating time: 19:00-08:00 Mon.-Sat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24h Sunday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phone:(095)408-79-88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modem:up to 9600 with MNP protocol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SysOp: Yaroslav Levashov, Sergey Shulgi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ome  reason known to God and the infidels wh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 most profitable hardware packages to call 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 -  perhaps  the  most  desired  and  u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pheral - remains an option in all but a  random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ortable computers.  The modem is the one comput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lets  you  display  the  personality  of  you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o  the  outside  world.  It  puts you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databases,   remote   computer   systems,   far-f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, and  even  those  who  are still fling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urpose  and function of the modem seem almost abs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ir simplicity.  The modem merely connect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elephone line. The need for the extra device seem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urd because both computer and  telephone  use  obsten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 stuff  for  making and moving messages -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s. Were not  the  giant  corporations  specializ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and telephones(we won't name names) not such av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vals, you might suspect that they were in cahoots to  fo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 contrived accessory on the computer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back and look at what a  modem  does,  howev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gain  new  respect for the device.  In many way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n modem is a miracle worker.  For instance, 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's modems  can  squeeze  more  than  a  dozen 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a cable where only one should  fit.  Even  the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ive generic  modem  operates  like  a  specializ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that  can  bridge  the  century-wide  chasm  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state-of-the-art  computers  and  stone-ag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r from   the   hatchlings   of   some   plot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itary-industrial complex -  or  that  even  more  s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, the  telephone company - modems are a necessary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digital and analog signals.  The modern modem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much  more than connect.  Most are boxes chocked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ience features that can make using  them  fast,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utomatic.  The  best of today's modems not only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the connection but even improve  it.  They  dia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for  you,  even  remembering  the  number 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again and again.  They listen in until they's 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contact,  and  only  then  let  you  transmi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line.  Some even have built in circuits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rrect  the inevitable errors that creep your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MODEM OPERATING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odem  is  a  signal  converter   that   mediat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between  a computer and the teleph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y name "modem" indicates the role that it  pl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 is a  foreshortening of the words MOdulator/DE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modulator,the modem converts the digital, dir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ses used  by  the  computer  system  into an ana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  same   information,   a    process 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odu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Modulating and De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ation is  necessary  because  the  telephone 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even before electronics was invented and soli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circuitry  lay almost a hundred years off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ed words out of Dr.Bell's speaking telegraph were 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al signals,  the  same  juice  that flow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r of your own telephone.  Although strictly 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communications are older - the conventional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ates the telephone by nearly three decades  (Samuel 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se wondered  what  God  had  wrought  in  1844)  -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technology is only a recent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lephone  system  was designed only to handl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s because that's all that speaking  into  a 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. Over  the  years,  the  telephone system has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n elaborate international network capable  of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ons of these analog signals simultaneously and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rom one telephone set to another, anywher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ossibly   beyond.   Although   telephone  compan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ly using  digital  signals  to  move   trunk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between   switching  centers,  the  in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ends  of  the  circuit  still  end   in 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-based tele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ation, and hence modems, are necessary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 telephone  connections will not allow digital,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ignals to pass freely - or at  all.  The 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creates  analog  signals  that  code  all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f the computer original but can  be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voice-only channels of the tele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DULATION reverses  the  modulation  process.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nd  of  the  connection,  the  modem  as a de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s that analog-coded signal and converts it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gital   form   while  preserving  it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processor of modulation superimposes one sig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. The modem as modulator starts its modu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generating a constant signal which is called the "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  carries  or  bears  the  load  of  the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In most systems,  the carrier is a  steady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of  constant  amplitude(strength)  and frequenc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her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gnal that's electrically  mixed  with  the  carr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some  aspect  of  it  is  given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, "modulation".  Changes in the modulatio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n  the carrier-and-modulation mix.  The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ation makes a corresponding change in  the  carrier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cessarily  a  change in the same aspect of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 in FM or frequency modulation,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rength" of  the modulation is reflected as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requency" of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ation brings  several benefits,  more than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y the  complication  of  combining   signals.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ircuits  can  be tuned to accept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arrier  wave  and  reject  others,  multiple   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s can  be  sent through a single communications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inciple  underlies   all   radio   communic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adcasting. In   addition,   modulation   allows   dig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-current-based information to be transmitted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um, like  the telephone system,  that otherwis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y direct curren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modulation,  the  carrier  is  stripped aw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ded information  is  returned  to  its   original 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logically   just   the   complement  of  mod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dulation usually involves entirely different circu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principles, which  adds  to  the  compl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Short-Hau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o-called  modems  aren't  even  modems  at   al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xpensive "short-haul  modems"  advertised  involv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itry, definitely not enough to modulate  and  de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s. So little, in fact, that often it is entire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 shell of a simple cable  connector.  All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-haul modem  does  is  convert  the  digital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o another digital form that an better with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ors of a thousand feet of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CHANNE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all great works of art, the modem is constra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in the limits of its medium,  the telepho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imits are imposed by  the  characteristics  of 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and  the  communications  medium  that'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marily unshielded twisted-pair w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Signal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munications  channels  and  the  signals  that 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m   have   a  characteristic  called  "band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width merely specifies a range of  frequenci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st to  the  highest  that  the  channel  can carry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in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nmodulated  carrier  wave  has  a  nominal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. For  example,  in  radio  broadcasting,  it'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you  dial  in  when you tune in your favori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modulation,  the carrier  wave  uses  only  th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and has essentially zero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ulation  that's  added  to  the  carrier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 varies  at  some  rate.  Traditional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sources - music  or  voice  signals,  for  instanc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a  near-random  mix  of  frequencies  between  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000 Hz.  Although digital signals start off as  DC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as  no bandwidth,  every change in digital state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component.  The faster the states change -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's  squeezed  down  the  digital channel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d in its  bit  rate  (bits  per  second)  -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width the signal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Side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 simplest  modulation  systems,  a  modulated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wice  the  bandwidth  of  the  modulation  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is  doubling  sounds  anomalous,  its  the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of the combining  of  the  signals.  The  carri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ation mix  together  and result in "modulation produ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the frequency of modulation both "added 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rier together with the frequency of the mod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btracted from" the carrier.  The  added  result 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the  "upper  sideband"  and  the  subtracted  resul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ly called the "lower sideb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Channel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ndwidth  of  a  communications  channel   defin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limits  of  the  signals  that  it can car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bandwidth may be physically  limited  by  the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 the channel or artificially limited b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s. For example,  the bandwidth of radio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imited  artificially,  by  law,  to allow mo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ated carriers to share the air  waves  while 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eren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ire-based  communications  channels,  bandwid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  limited  by  the  wires  themselves.  Certai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istics of wires cause  degradations  in  their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 transmission abilities.  The "capacitance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uctors  in  a  cable  pair,  for  instance, 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ades  signals as their frequencies rise to the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gh frequency signal might not be able  to  travers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few centimeters of wire.  "Amplifiers" or "repeat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boost signals so that they can travel longer di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  cannot  handle  very  low  or  very  high frequ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sing mor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telephone channels also have an artificial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 imposed by  the  telephone  company.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st financial  potential  from  the  capacity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s cables,  microwave  systems,  and   satel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carriers regularly limit the bandwidth of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s. One reason bandwidth is  limited  is  so  that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telephone  conversations  can be stacked atop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through multiplexing techniques,  allow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 of    wires    to   carry   hundreds   of  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ations. Although the effects of  bandwidth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bvious  - that's why your phone doesn't sound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tereo - the telephone  company  multiplexing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so  well  that  you  are  generally  unawar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ions made on the voice signals as they are 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 Bandwidth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  the   consequences   of   telephone  company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ions is a severe limitation in the bandwidth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inary telephone  channel.  Instead  of  the ful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of a good-quality stereo system,  from 20 to 20,00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lephone  channel  will only allow frequencies betwee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3000 Hz to freely pass.  This very narrow bandwidt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for  telephone  because frequencies below 300 Hz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power of  the  human  voice  but  little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ibility. Frequencies   above   3000  Hz 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spness of  the  sound  but  don't   add   appreciabl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ntelligibility is the primary concern  with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(most   of   the   time),   data  trans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ally oriented to bandwidth.  The comparatively 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width of   the  standard  telephone  channel  lim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width of the modulated signal it can carry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the amount of digital information that can be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he phone line by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some simple math and you'll see the harsh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d by your modem's signals.  A telephone channe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useful bandwidth of about 2700 Hz (from 300 to 300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most a carrier wave at exactly the center of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, 1650 Hz, and burdened by both sidebands, coul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hat varies at a rate of 1650 Hz.  Such a  signa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the  entire  bandwidth  of the telephone channe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for a safely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Safely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fely margin is necessary, however, because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lines   varies   greatly,  particularly  when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 connections are involved.  Because poor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handle  the nominal 300 to 3000 Hz telephone 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ill-advised for a modem to try to take advantag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frequency  spread.  If  the connection is sub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data rate reaches  the  fringes  of  the  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are likely to cro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able bandwidth of a data communications chann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dem is also limited because most modem commun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in   "duplex"   mode.   The  term  "duplex"  -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ndantly called "full-duplex" - describes the a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channel  to  simultaneously handle two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(but not necessarily) going in  opposite 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se  two  channels,  a full duplex modem ca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information at the same time.  Two carriers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imultaneously   transmit  and  receive  data.  Us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s, of course, halves the bandwidth available to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 Half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ernative to duplex communications is "half-duplex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-duplex only  one  signal  is  used,  and  to  car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-way conversation  a  modem  must  alternately  send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signals.  It  allows more of the channel bandwid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ut to use  but  in  practice  slows  dat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a   modem  often  must  switch  between  se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modes after every block of data crawls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8 Echo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 "duplex" is often,  and mistakenly,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choplex"  operation.  In  echoplex  mode,  a  modem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down the phone line,  and the distant mod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 character thereby echoing it.  The echo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n displayed on the originating terminal as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was sent correctly.  Without echoplex,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usually writes the transmitted charact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9 Guard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does more than cut the  bandwidth  available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in  half.  Separating  the  two  channels is a "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", a width of unused frequencies that isolate th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and   prevent   confusion   between  their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s. The safety margin  is,  in  effect,  also  a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carriers and the varying limit of th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add in the needs of duplex commun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d bands,   the   practical   bandwidth  limit  fo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over real  telephone  channels  that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ate 2700  Hz  bandwidth  works out to about 2400 Hz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1200 Hz for each of the two duplex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MODEM MODU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job of making modulation, a modem has sever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 it  much  as  AM  and  FM  radio  station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modulation   methods.   The   different   fo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ation all  are  based  on  the  characteristic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wave that can be changed to enc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of the primary carrier characteristics  tha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modulation are its amplitude,  its frequ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Amplitu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plitude is the strength of the signal or  the  lou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 tone  carried  through the telephone wire.  Va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ngth of the carrier in response to modulation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called "amplitude modu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way that digital  information  could  be  co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plitude modulation  is  as  two  discrete  str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corresponding to the two digital states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udimentary  form  of  amplitude  modulation -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ned the special name "Carrier Wave" or  "CW"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 two  limits of carrier strength for its code: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and zero power.  The loudness of a telephone sign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most likely characteristics to vary,  however, 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in the telephone line and noise that might be 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by  the line.  Consequently,  pure amplitude mod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Phas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tate  of the carrier that can be altered  to 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  its  phase.  An  unmodulated  carrie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train of  identical  waves  that  follow  on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recisely  in  step.  If  one  wave  were de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one wavelength,  it would fit exactly atop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. The  peaks  and troughs of the train of waves flow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laying   one  of  the  waves  without  alter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plitude or frequency,  a detectable state change  call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hase shift" is created. The onset of one wave is shif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ompared to those that preceded it.  Information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as  "phase modulation" by assigning one amount of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rom the constant carrier to a digital one and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digital zero. Although this form of modula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dem communications, it is most often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ther modula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  alternative   modulation   technique  alt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of the carrier is response to the  modul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  higher  amplitude  of modulation might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 carrier  to  shift  upward  in   frequenc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que, called "frequency modulation", is comm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o broadcasting by familiar FM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Frequency Shift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ost rudimentary digital form of frequency mod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gital one would cause the carrier wave to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to another.  In other words,  one  frequency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y a  digital  one  and  another  discrete  frequenc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zero.  This form of modulation is  called  "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t keying"  or FSK because information is encoded in (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 being "keyed to") the shifting of frequency. The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 the  name  is  actually  left  over from the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raphy when  this  form  of  modulation  was   us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ing Morse code and the frequency shif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ging of the telegraph key.  Frequency shift key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   most    rudimentary    of   popular   modems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-ubiquitous 300 bit per second modem that operate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ll 103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uch  modems  one  bit  of data causes on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of frequency in the  carrier  wave.  Every  ch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or  state  carries  exactly one bi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 of measurement used to describe the number of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aking  in place in one second is the "baud"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case of the FSK modulation,  one change  of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second   -   one  baud  -  conveys  exactly  on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  the   number   of   states 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system,  a single transition - one baud  -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y less  than  or  more than one bit of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several different frequencies of tones migh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de  information.  The  changing  from  one  frequ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would take place at one  baud,  yet  beca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ossible changes that could be made,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of information could be coded by that transition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ctly speaking,  one  baud  is not the same as one b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although the terms are often,  and incorrectly,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bits that can be coded by  baud  var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verse  logarithm  of  the  number  of  availabl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tones, voltage or phases).  Most 1200 bit per second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at 600 baud with four different states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2400 bit per second modems operate at 600 baud  with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case you're interested,  the term  "baud"  wa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J.M.E.  Baudot, a French telegraphy expert. 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d to describe a 5-bit digital code used  in 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 FSK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300  bit  per second rate using the simple FSK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 bandwidth of 600 Hz.  The two  300  baud 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require  a 1200 Hz bandwidth,  two times 600 Hz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guard band fit comfortably within the 2700 Hz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the  Bell  103 standard,  which is used by mos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second modems,  the two carrier frequencies are 12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0 Hz.  Space  modulation (logical zero) shifts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by 150  Hz,  and  mark  modulation  pushes  the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up by and equ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the  FSK  modulation  technique   is 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, 300  baud  modems are generally inexpensiv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 push out to the  limits  of  available  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generally reliable even with margin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same simple modulation technique and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of  the 2700 Hz bandwidth of the typical tele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speeds can be doubled to 600 baud.  Beyond  that 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lies the immovable bandwidth road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MODEMS FASTER THAN 300 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ata communications rate of 300 bits per second is  slow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er than  most  folks  can  read  text  flow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Even the slowest PC can absorb information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times  faster,  limited  by  the maximum serial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BM supports.  Were long distance communication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300 bit per second rate,  the only people wh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y would be the  shareholders  of  the  various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ies. Information  could,  at best,  crawl slow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ombining several modulation techniques, modern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chieve much higher data rates through  ordinary 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lines.  Instead  of merely manipulating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way.  they may  modify  two  (or  more)  aspec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wave.  For  instance,  today's most popular 1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bit  per  second  modems  combine  frequency  and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ation to achieve faster data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Quadratur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ore complex forms of modulation add no extra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member, that's a function of the  communications 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y  take advantage of the possibility of cod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as changes between a variety of states  of  the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e. For example, the carrier wave can be phase modul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assumes one of four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  "quadrature   modulation"   (a   form  of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ation) used by most 1200 bit  per  second  modem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of  the  carrier  differs  from the unmodulat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e by a phase angle of 0,90,180,  or 270  degrees  -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at 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Group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 different phase states are sufficient to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different patterns of two digital bits.  Each  bau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two bits of data,  thus, a quadrature-modulated 600-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can communicate at its  date  rate  of  1200  bit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. This  bit-packing  is  the key to advanced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ques. Instead of dealing with data one bit at  a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of  digital code are processed as groups.  Each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its is encoded as one particular state of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 speed  of  the  mode  is 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 states  that  are  available   for   cod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hip is not linear, however. As the number of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increases by a given figure (and thus the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of  the modulation technique rises by the same fig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states required increases to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f two.  Twice as fast requires four states;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requires 16 states;  eight times as fast requires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; and so on.  Data rates of 2400 bps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 even more complex modulation that yields 16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 while still operating at 600 baud.  Each state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16 different patterns of four  digital  bi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p on the  telephone  line  carries the information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going in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complex  methods  of  modulation  allow  eve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speeds-dial-up modems operating at 4800 bps and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ready   available.  Most  higher  speed  modems  -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oday's 9600 bps products - get  an extra  boos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oing duplex  transmission  and alternate betwe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. HIGH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that operate at data rates in excess of 2400 bit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are  generally  classed  as  "high speed modem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ction is as qualitative as it  is  quantitative: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bps, squeezing more information into the conf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line  becomes  increasingly  difficult,  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ive modulation  techniques  quite  unlike thos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 the  free  lunch principle,  this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ingly getting  something  for   nothing   using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ation must  have a drawback.  With high speed mod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is that the quality of  the  telephone  line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ly critical   as   the   data  rate  is 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over, as modem speeds get faster,  each phone  line  b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s more  information,  and  a single error soon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asta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Leased-Lin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way to coax higher speed from a modem is  to  foreg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art  of the connection that imposes the severe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 - the telephone line.  Special high-grade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 rented  from  telephone  companies to whisk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point at almost unbelievably high data  rates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thousand  to  millions  of bits per second)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semi-permanently  installed  and  stretch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ne  location  to  another,  never  allowed  to 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rigors of the telephone switching system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pecial  lines  are  leased  by  the  month 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), they are called "leased lines" and the  mode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m are termed "leased-line" or "dedicated-line"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usually lack  the  dialing  and  answering 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-up modems, and are meant for continuou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Dial-Up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trast,  the  modems  that  you are likely mos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 the ones that tie into the telephone switch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re  distinguished  as  "dial-up"  modems.  They  f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ts of the telephone system and must  be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ing with  its  special problems and shortcomings.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the  most  useful  because  they  can  reach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, anywhere  -  as long as the modems at the two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 are compatible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Lin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a  long  distance  telephone  connection  may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ing to  your ear,  its electrical characteristic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moment.  Everything from a wire swaying in the Wic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 to  the  phone company's automatic rerouting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Bangkok when the direct circuits fill up  ca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plitude,  frequency, and phase response of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then faces two challenges - not to  interpret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as  data and to maintain the quality of the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enough standard  to  support  its  use  for  high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Switch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the   biggest  limit  imposed  on  high  speed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is the  use  of  full  duplex 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a  complete  duplex  modem circuit is essenti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channels,  each can have (at  most)  only  hal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line's bandwidth available to it.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communications go only in one direction.  You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to  a  remote  access  system,  and  only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re received does the remote system 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 you  seek.  While  one end is send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nd is more than likely to be completely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 better  use of the available bandwid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witching modems" are designed  to  make  use  of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width of  the telephone channel,  switch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ignal as each end of the line  needs  to  send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modems  are  able  to  achieve  a  doubling of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dding any complexity to their modulation.  I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frame access  situations,  where the protocol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s the mold of the two ends of the connections tak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 phone  line,  switching  modems can give a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st to the cross-country throughput of a mode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 Asymmetric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g doesn't  always  work,  however.  The   chang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of communication isn't instantaneous. The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y of knowing when to switch other  than listening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in  the  data  stream.  Some  delay to recogniz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must be  built  into  the  system.  Further,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of  the  call  changes,  the modem may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 for  line  differences  (the  characteristics   of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connection  are  not  necessarily  the sam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 because the two directions  of  communicat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entirely   different   paths).  In  all,  switc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of the data movement can take a full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a  second  pause  may not be burdensome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ending characters and  watching  a  respons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it can be overwhelming when transferring a fil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protocols(for example,  XMODEM and Kermit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 send a small block of data to the remo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n checks it for accuracy and finally sends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message  that  the data was received intact o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bad.  A switching modem may require a full second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turn-around and confirmation. In that som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blocks only 256 or 512 bytes long between  confi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a  file  amounts  to  the  classic  hurry-up-and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drome. The modems blast a  block  across  the  lin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lly around for a much longer period awaiting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  attempt  to  get  the   best   of   both   wor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ymmetrical modems"   cut  the  waiting  by  mainta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blance of two-way duplex communications  while 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"in  one  direction only" by shoehorning in a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ypically 300 bps) channel in addition  to  the  high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. As  with  a  switching  modem,  asymmetrical  mod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p-flop the direction of  the  high  speed 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rely  on  algorithms  to determine which way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. Typically,  the  high  speed   channel   is   us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ing blocks  of  data while the confirmations tr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on the lower spe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6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modems  use,  at   most,   two   carriers   for  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. These  carriers are usually modulat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ailable bandwidth.  Sometimes,  however,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phone  line  is  not  sufficient  to  allow 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over the full bandwidth expec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ch  case,  most high speed modems incorporate "fall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ies. When the top speed does not work,  the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e at   lower  speeds  that  are  less  critic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line quality.  The pair of modems might  first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 bps and be unsuccessful;  they might then try 480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, and so on until reliable communications ar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7 Multiple-Carrie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most modems  rely  on  a  relatively  complex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ation on  one  or two carriers to achieve high spee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(notably the Telebit Trailblazer) use instead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modulation  on  multiple  carriers.  One  of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s of this system  used  by  these  "multiple-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" comes  into  play  when  the quality of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deteriorates. Instead of dropping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al communications rate, generally cutting dat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alf,  the multiple-carrier modems  just  stop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s in  the  doubtful  regions  of  the  bandwid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rate may fall off only a  few  perc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. (Of  course,  it could dip by as much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back modem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8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re's no way of increasing  the  number  of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 cross  a telephone line beyond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, the  information  handling  ability  of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it can be increased by making each bit mor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f the bits that are sent through the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are  meaningless  or  redundant  -  they  convey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. By eliminating those worthles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content  of the data stream is more int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ach bit is more meaningful. The process of  pa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is called "data com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ffectiveness of compression varies with the ty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hat's being transmitted.One of the most preval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  schemes   encodes   repetitive    data -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rences of  the  same  byte  value might be cod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, one signifying the value,  and the second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petitions.This form of compression is most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, which often have many  blocks  of repeating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pression  methods  may strip out start,  stop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bits.  Modem  manufacturers  often  claim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rietary data compression methods might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its  that  need  to  be  transferred  by   50  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doubling communication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9 Erro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all higher speed modems operate closer to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lephone channel,  they are naturally more pro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errors.  To better cope with such problems, 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speed modems have their own  built-in  "error-che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. These  work like communications protocol -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into blocks and sending cyclical  redundancy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They   differ   from   the  protocol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software in that they are implemen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instead  of  your  computer's software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y don't load down your computer when  it's 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limits of its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an also mean that software protocols  are 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 waste  of  time.  As  mentioned befor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g modems,  using  a  software-based 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can   be  counterproductive  with  many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, slowing the transfer rate to a crawl. Most mak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using  built-in  error-checking  will  advi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uch softwar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.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 its  basic  purpose  of converting digital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ated audio signals,  the modem is often called up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other chores of convenience.  For example,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upon to automatically dial or  answer  the  ph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the  condition of the telephone line. 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odem must be able to be controlled by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 modem  must  be  able to signal your compu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does and what it find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Du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modems operate alternately in  one  of  two  mo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and mode",   the   modem   receives   and  carrie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sent  by  your  computer.  In   "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", it  operates as transparently as a modem can,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modes  is  mostly  a  matter of se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o the modem. The characters can only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cessed in command mode.  In communication mode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passed along down the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Haye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, most modems use a standardized  set  of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the  "Hayes  command  set",  after  Hayes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 (which was,  in turn, named after Dennis Ha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founder).  For  the  most  part,  the  Haye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ises several dozen modem instructions tha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character  sequence  called  "attention character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is almost mnemonic - the letters AT, 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s. Other  characters  specifying  the command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tention character.  Because the AT is part  of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command, the  Hayes command set is also termed the "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et",  most often by Hayes' competitors  that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  give   the   competition   credit.  A  mod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s the Hayes command set (or the AT command se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d to be "Hayes-compatible". (The basic Haye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sted in Appendix A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AT  commands  follow  the attention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etter that specifies the  family  of  the  comm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haracter  that indicates the natur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 H stands for Hook.  H0 means put the phone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ok"  or  hang  up.  H1 indicates that the mod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the phone off the hook,  that is,  make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commands and their modifiers can be  comb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 line  after  an  initial  attention  comm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o command a Hayes  or  Hayes-compatible  mod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information on a tone-dialing line, the prop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mmands  would  read:  ATDT15511212.  The  AT 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 signal,  D  is  the Dial command,  the 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to use tones for dialing,  and  the  15511212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telephone company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T commands must be followed by a  carriage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waits for the carriage return as a sign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s sent the complete command and  that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tart proc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first   it   would   appear   that   shifting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mode would be a one-way street for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ly were it only able  to  receive  instru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mode.  Fortunately, the Hayes command se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to react to  exactly  one  command  in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a  command  that  instructs  the  modem  to  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and shift back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icky  part  of designing such a command i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a character sequence that will never app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hat  the  modem is supposed to be communicat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phone line.  Although it's impossible  to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ny  command  sequence  will never appear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 of communications,  the command in the Hayes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 designed  to  be  statistically unlik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imply consists of a string of three "plus  signs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,  +++.  To make the command stand out from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es command set also specifies that the three  plus 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solated  from  any  other  characters  by  at 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before and after.  Such a pause  followed  by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characters,  followed  by  a  pause  should 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(well,  almost) except when  the  command  is 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Extended Haye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ime the Hayes command set was developed,  modem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ly few  special  features.  As  modems  becam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phisticated, they  became  more  loaded with 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 The original Hayes command set had to b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ndle    all   the   possibilities.   Note   that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es-compatible modems recognize only the  origi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. All  of  their  features  - if they have them -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software that expects the extended Hay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S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s to the original  Hayes  command  se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cient new  functions  that  the command languag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ungainly and confusing.  After all, there are onl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in  the  alphabet  that might be used for on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Hayes added the facility of a special 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rea  called  the "S-register" inside its mod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e settings of the modem's operating  parameter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e value contained by the S-register, a 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functions can be controlled.  (S-register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in Appendix B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 Respon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sent to a Hayes-compatible modem by their ve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ature are one-way.  Absent some means of 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 never  know  whether  the modem actual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mand,  let alone acted upon it.  Moreover,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some  means for the modem to tell you what it dis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your connection to the telephone  line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 needs to signal you when it detects anoth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line - and when that connections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of  the  Hayes command set is a series of "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" which serve that feedback function.  When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to  tell  you something,  it sends back - via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used to send data between your comput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de numbers or words to appraise you of the situ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yes scheme of things,  you can set the modem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"numeric" codes, consisting solely of codes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hen look up in your modem manual,  if you have one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erbose" responses,  which may be one or more words 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close to everyday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cal responses include "OK" to signify tha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received and acted upon, "CONNECT 1200"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've linked with a 1200 bit  per  second  mode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ING" to  show  that  the  phone  at  the 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is ringing.  (Hayes response codes are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because the  response  codes  flow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to  your  computer as part of the regular dat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ccidentally confuse them with text  being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ar end of you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Numeric |    Verbose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de   |     vcode      |         Defini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0    | OK             | Command executed without err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1    | CONNECT        | Connection established(300bps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2    | RING           | Phone is ringi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3    | NO CARRIER     | Carrier lost or never detect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4    | ERROR          | Error in command line or l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                | too long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5    | CONNECT 1200   | Connection established at 12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6    | NO DIALTONE    | Dialtone not detected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                | waiting perio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7    | BUSY           | Modem detected a busy sig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8    | NO ANSWER      | No silenced detected whi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                | waiting for a quiet answ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10    | CONNECT 2400   | Connection established at 24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. MODE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road  term  "features"  describes  various subtle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not-sosubtle - ways in which  modems  differ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. For  the  most part,  the features of a modem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determine how easily and conveniently you  can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work. A no-frills modem, for example, may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pin the dial of your phone with your  index  fing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incoming  calls  before  turning  them  over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ystem when you hear the carrier tone of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other end of the line. Many people are willing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with such petty inconveniences to save on the pric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none  of  the  tasks  that   features-de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foist  upon you will tax your mind or constitu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-frills modem  short-changes  the  capabilities  of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 With  a full-featured modem,  your PC can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faster and with fewer errors and can handle  the c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when  you're  not  around.  Or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resident communication software,  your  PC  can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-featured  modem and collect your message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the midst of browbeating data into shap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, nearly every modem made today - 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st budget models made in obscure foreign lands -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features that you might normally want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integrating features into circuit chips,  add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features is not  an  arduous  process.  The  onl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likely  to  run  into  a  modem  deficient i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ience features is when you try to  make  do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d to   yesterday's  standards  -  the  mode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erit from some corporate higher-up,  one  that 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ying face-down  in  the  gutter and you nurse back to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hat you buy used from a shady-looking  character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nch coat on a deserted stree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various features of a state-of-the-art 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 you  should  expect  in  any  new  product that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uto-answer  modem  is  capable  of  detecting 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ing voltage(the low-frequency,  high-voltage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the  bell  on  a  telephone  ring)  and  seiz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line  as if it had been answered by a person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izing the phone line, the auto-answer modem send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s  host computer to the effect that it has ans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. The computer then can interact with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uto-answer  modem  allows  you or other to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 system without anyone being present 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phone and make the connection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uto-dial  modem  is  capable of generating pulse-d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MF (dual-tone modulated frequency or  touch-tone)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s independent of a telephon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uto-dial modem can dial the telephone und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for  example,  after  hours  when you're asl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rates are low.  Without auto-dial,  you would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the  phone  yourself,  listen  for  the  scree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-end modem's answer, plug in your modem, and finall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Automatic Speed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a connection is made,  you may have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what speed a distant modem will  be  operating. 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's modems can automatically adjust for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t modem - if it is within the speed range tha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. High  speed  modems  usually  negotiat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hared  speed  to  operate  at  using  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modems also attempt to adjust to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nd  them data - again if is within the range of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modem can handle.  The attention code of the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et  conveys  enough data that a modem can lo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and appropriately match its operating spe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nforma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 CCIT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ranch  of  the United Nations,  the CCITT,  which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d from  the  original  French  means   "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ittee for  International  Telephony  and Telegraphy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a number of communications standards that  have 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worldwide acceptance. Many of these standard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. For   example,   many   modems   boast   of   "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" with   the  v.22  standard,  which 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t a data rate of 2400 bits per second. 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s other  CCITT standards are  gaining  popularit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v.32 for 9600 bit per seco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ory,  the  adoption  of the CCITT standard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 for people who want to communicate overseas 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 standards  may be illegal).  The princip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ITT standards is,  however,  that many  manufactur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ing them  to  heart  and  designing  products  to 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compatibility   and    eliminating   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 Acoustic Coup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vintage   modems  made  no  electrical  cont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lines at all.  That's because  years  ago 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dem  directly to the phone line was neither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gal.  It wasn't practical before the now-common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plug-and-jack  arrangement  allowed anyone to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elephone equipment  without  fear  of  embarrass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cution. It  wasn't  legal  because 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tions dating long before the AT&amp;T  telephone 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split  up did not permit individuals to direct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to their 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 electrical connections,  vintage modem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ignals to telephones as sound waves.  A devi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acoustic  coupler"  was  used  to  convert the ton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 signals made by the modem into sounds which 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ed  up  the   microphone  in  the  telephone hand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hrough the telephone  network  again  as 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s. To  make the sound connection a two-way stre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oustic coupler also incorporated a microphone to  pick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quawks  emanating  from the earpiece loudspeak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handset, convert them into electrical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them to the modem for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oustic couplers  can  take  many   forms.   In 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ment, the  acoustic coupler was integral to the mod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cradle in which you  lay  the  telephone  hand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 you're  more  likely  to  see  couplers  made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bber cups designed to engulf the mouthpiece  and  ear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telephone handset. This latter form of acoustic cou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ists because it allows modems to  be  readily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connected  from  non-modular  telephones -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 unplug  to  directly  attach   a   modem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ability is  especially important for rovi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y be called upon to tie their  internal  modem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modular pay station and hotel room tele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 Direct-Connec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that  directly  plug into the electrical wi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system    are     called,     quite     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rect-connect" modems. Almost in tribute to the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odular telephone wiring system,  nearly every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buy today is direct-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7 Asynchronou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any  modem  that  you buy for normal use with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eature "asynchronous transmission".  This odd-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 describes  a  method  of exchanging inform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different  computer  systems  that  operate 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ly and do not share any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, the time at which a pulse occurs  in 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 ticking  of a computer's system clock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 of a bit in a digital signal, and the puls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ed to   the   clock   for   proper  oper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nchronous transmissions,  however, the digital pul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locked  to the system clock of either computer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aning of each bit of a digital word is defined 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in  reference  to  the  clearly (and unambigu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start bit.  Because the timing is  set  with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in isolation, each word of asynchronous signal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and essentially independent of any  tim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its self-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gnals of modems that use the telephone 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 asynchronous  because  it  is  more  exp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to  synchronize  signals  through  the 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hrough  which  signals  may  be rerou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n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8 Synchronou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dedicated-line  modems  use  a  special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que often  used  among  mainframes called "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". In this method of  transmitting  data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nes, the two ends of the channel share a comm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and the communicating modems  operate  continuous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antially the   same   frequency   and  are 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ed in the connection  and  adjust  for  the 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. Higher  speed  modem  - 2400 bits per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- often use synchronous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ynchronous  transmissions  the  timing  of 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ly is vital,  but framing bits  (start  and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) are    unnecessary,   which   makes   this   form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a bit - actually two or three bits  - 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roblem  in  using it  is that befor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d, not just the two ends of the connectio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ed, but  also  the  link  between  the  mod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ust be synchronized.  Autodialing featur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work  in synchronous mode because without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made there's nothing  to  synchronize  to  -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cannot be made withou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9 Autosynchronou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es solved    the    dialing   problem   for 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by adding  an  "autosynchronous"  feat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newest  higher speed modems.  This special 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nection   between   PC   and   modem    to  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nchronously. The  modem  translates  those  signal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ous mode before  sending  them  down  the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It also works the other way and translates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s from the far end of the line into  asynchronou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ing with the host computer. The autosynchron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elp PCs talk to mainframe and other computers 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ous communication as easily as they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0 Modem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the biggest choice you have in buying a new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n installs inside your PC as an "internal mode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s outside your PC through a  cable  as  an  "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". Internal  modems  are like any other expansio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lug into a vacant slot inside your PC. 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dditional boxes to find a place for on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any cases When you have  to  choose  between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, physical  appeal  may  be  the best guid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exactly the same circuitry is often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 few practical  reasons  for  preferring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 of modem packaging over another. External modem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vantage of portability.  You can  move  your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between  different  computer  systems (even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IBM compatible) simply by pulling the  plug.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nal  modem  requires popping the lid off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ipient and all the folderol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ly, internal   modems   can  restrict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computer systems.  Some internal modems are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length expansion   cards,  which  means  you 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them  in  full-size  PCs,  XTs,  ATs,  and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s. You'll   need   a   different   modem 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shortened computer (like the Tandy 1000).  When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ve  from PC to PS/2 architecture,  you'll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out the cash for a new internal  modem.  Most 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  PCjr  can  use  only  internal  modem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 designed for their proprietary expansion b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have  a PC with its original,  minimal 63.5-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supply,  adding  an  internal  modem   -   an   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length modem  card in particular - may limi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ther expansion  boards  that  you  can  plug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Such  modems  are  notoriously  power-hungr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few watts for other cards,  such as hard disk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other hand,  internal modems tend  to  be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 cheaper  than  external  models beca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don't need extra packaging or power suppli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need some extra signal circuitry).  You can also fo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st of a serial cable, which might cost you $3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local dealer.  With an internal modem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al with a tangle of cords,  plugs or transformers v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 few holes in your wall outlet,  extra box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, or another thing to  switch  off  when  you  p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sleep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1 Por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 matters  of  power  supply,  the  impac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sources will be the same no  matter  the  sty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you  choose.  While  external  modems requir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and cable,  internal modems also require the u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  address - which means you still los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ddress by a serial port, COM1 or COM2 (or COM3 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S/2s  and the latest DOS versions).  If you u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S before 3.3,  you'll only be able to  add  on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in  addition  to  the port or address used by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or internal modem.  While some internal modem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ir addresses to be set as COM3 or COM4,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at the communications software that  you  choos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he ports beyond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any  general  rule,  it's  that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an external modem for its flexibility and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to new and different  computer  systems;  choo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modem for its neatness and lower overal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OTHER MODE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one modem from the hundreds of  produc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s  no  small task.  However,  it can be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table by  making  four  separate  judgments  abou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modem's performance, compatibility,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a   perfect   telephone  line,  nearly  all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perfectly  -  without  errors.   However,  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lines are impossible to find,  and even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 one  nowadays  seems  to   require   bribing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. The  performance differences between mod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ine quality goes down.  Better modems are better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e with bad connections. They work with worse circu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ull data through with few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 the critical parameters of the telephon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noise it contains in relation to 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 signal  it  carries.  This  relationship 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ed the signal-to-noise ratio of  the  line.  The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atio is, the bette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gnal-to-noise ratio is often expressed in deci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e tenth  of  a measurement unit called the Bel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after Alexander Graham Bell,  by the way) which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arithmic measurement scheme - that is,  a signal-to-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 that is twice as good will only appear  three deci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atibility of a modem refers to software 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hardware connection.  Controlling all the featur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dial-up modem requires that commands be sent 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 computer  that it is connected to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ually sent invisibly  by  the  communication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  actually   in   control.  More  compatible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the commands of a wider range of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viously, to  be  useful  communications 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the  commands   that   the   modem   recognize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s  let  you  define the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(usually during the installation  process)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y will    work    with   any   modem.   However,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s are designed to accept a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set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al-up modems, no commands set has received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ction as  the  one and only standard.  Most modems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ollow a de facto standard, the Hayes or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. Originally  developed by Hayes Microsystems an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any's line of Smartmodems,  the  popula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led  to  many  software companies incorpo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in their products.  Newer modems  were  adap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the existing software,  resulting in an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.  A modem that recognizes the Haye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refore  work  with  the  widest variety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es-compatible modems are thus mor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, however, that the Hayes standard is not imm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ew modem features and capabilities  are  develop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set  becomes richer.  Moreover,  varying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es compatibility exist.  Some modems only  recogn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udimentary  of  commands,  for example,  using ATD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the dialing sequence.  Other more elaborately 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on  of  Hayes  products  and incorpo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 as used by Smartmodems, which permi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e  number  of  rings  required  before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you  have masochistic tendencies or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ally designed for another  modem  command  s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 bet  is selecting a modem that's as Hayes compat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ce  difference  between  different 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arfs the  difference  between  the  internal 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of  any  given  manufacturer.  Exactly  how 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pend depends on what you're  looking  for  an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willing to settle for.  As with any other PC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carefully consider every  aspect  of 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before  making  your decision - select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absolutely sure you want, then settle for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ike other common peripherals,  modems ofte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g-and-play devices, external modems particularly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to be expected because they plug into  ornery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Modem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siest  part  of  installing  a modem is h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le. MOdems connected to the serial ports used by 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/2s use  "straight-through"  cables.  Only AT-styl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 with nine-pin connectors  require  adapters  to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most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blems begin with software.  In  the 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communications  packages make with modems,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erial port control lines are  brought  into  pla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s,  such  as  PC-Talk III mak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indications modems provide.  Others monit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. Consequently,  the  number of control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connected - and thus the number of wires  tha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vailable  in  the  cable  that  links your mod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- depends on the communications software  you 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.  In some situations the minimal triad - pins 2,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 will suffice. Other programs require the full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n connections. The moral to be drawn from this 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uld you not know the type of cable required 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, use  a straight-through serial cable equipped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ten cond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Modem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themselves can be programmed to treat  their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 in   different   ways  to  match  the  nee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For example,  some programs require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em  abreast  of  the  connection  through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signal.  Other  programs  couldn't  care  les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detect  but carefully scrutinize Data Set Read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modate the range of communications  applications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have  setup  switches  that determine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ntrol lines.  In one position,  a switch  may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Detect  to  stay  on continually,  for exa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etting might cause the status of  Carrier  Det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state of the modem's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witches   take   two   forms,   mechanical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al. Mechanical  switches  are  generally  of the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ety. In  the  prototypical  modem,  the  original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modem 1200,  these switches are hidden behind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 of the modem.  (To get to them,  carefully pry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ling ears  of  the  sides of the bezel,  first on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other of the black front panel of the  mode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 it forward and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ommercial  modems  that  use  DIP   switch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ed after  the Hayes Smartmodem 1200.  (Its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are shown in Appendix C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 kind of switch is electrical,  exempl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martmodem 2400. Made from EEPROM memory,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 by sending commands to the modem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eir EEPROM nature,  they retain their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when the modem is turned off or unpl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odems may follow this pattern exactly or 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memory  technology - for example,  battery back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RAM. A few don't make any effort toward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atility. Such  modems  require  you  to  reprogram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every time you turn them on.  While  you  can'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to  make  modem memory non-volatile when it's no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make life easier using disk memory. Simply add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you  wish to enforce to the setup string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software packages send to  the  modem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begin to make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setup commands for the industry-standard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are shown in Appendix 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S: Appendices A-D will be available later in our "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" BBS station. Make your orders, gentle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